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FLATEX    ?=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PDFLATEX} symtab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PDFLATEX} symtab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symtabapi.aux symtabapi.bbl symtabapi.blg symtabapi.dvi symtabapi.log symtabapi.pdf symtabapi.ps symtabapi.toc symtabapi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