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DFLATEX    ?=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PDFLATEX} dyn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PDFLATEX} dync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dyncapi.aux dyncapi.bbl dyncapi.blg dyncapi.dvi dyncapi.log dyncapi.pdf dyncapi.ps dyncapi.toc dyncapi.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