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***************************************************************************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Copyright (C) 1997-2012 by Dimitri van Hees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Permission to use, copy, modify, and distribute this software and 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documentation under the terms of the GNU General Public License is here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 granted. No representations are made about the suitability of thi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for any purpose. It is provided "as is" without express or implied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See the GNU General Public License 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Documents produced by Doxygen are derivative works derived from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 input used in their production; they are not affected by this licens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/*! \page markdown Markdown suppo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TOC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as introduced in doxygen version 1.8.0. It is a plain text format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 written by John Gruber, with the following underlying design goa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The design goal for Markdowns been marked up with tags or formatting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gt; While Markdowns syntax is the format of plain text emai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the \ref markdown_std "next section" the standard Markdown featur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re briefly discussed. The reader is referred to the [Markdown site][markdown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more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ome enhancements were made, for instance [PHP Markdown Extra][mdextra]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 flavored Markdown][github]. The section \ref markdown_extra discuss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extensions that doxygen suppor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lly section \ref markdown_dox discusses some specifics for doxygen'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mplementation of the Markdown standar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[markdown]: http://daringfireball.net/projects/mark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mdextra]:  http://michelf.com/projects/php-markdown/extra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[github]:   http://github.github.com/github-flavored-markdown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std Standard Markdow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ra Paragraph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before doxygen had Markdown support it supported the same wa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paragraph handling as Markdown: to make a paragraph you just separ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nsecutive lines of text by one or more blank lin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re is text for on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more text in another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s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Just like Markdown, doxygen supports two types of head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evel 1 or 2 headers can be made as the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=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n level 2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eader is followed by a line containing only ='s or -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exact amount of ='s or -'s is not importa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ively, you can use #'s at the start of a line to make a hea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number of #'s at the start of the line determines the level (up to 6 levels are supported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end a header by any number of #'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This is a level 1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# This is level 3 header #######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blockquotes Block quo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lock quotes can be created by starting each line with one or more &gt;'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ilar to what is used in text-only em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This is a block quo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 spanning multiple l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s and code blocks (see below) can appear inside a quot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Quote blocks can also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requires that you put a space after the (last) &gt; charact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avoid false positives, i.e. when wri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0  if OK\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gt;1 if NO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second line will not be seen as a block quot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sts Lis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imple bullet lists can be made by starting a line with -, +, or 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More text for this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nested li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>+ another neste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Item 3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st items can span multiple paragraphs (if each paragraph starts wit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proper indentation) and lists can be nes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You can also make a numbered list like 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1. First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2. Second item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block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eformatted verbatim blocks can be created by indent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line in a block of text by at least 4 extra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a normal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We continue with a normal paragraph agai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will remove the mandatory indentation from the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you cannot start a code block in the middle of a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(i.e. the line preceding the code block must be empty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block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dentation as this i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rulers Horizontal Rule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horizontal ruler will be produced for lines containing at least three or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yphens, asterisks, or underscores. The line may also include any amount of whitespa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 - 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__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 that using asterisks in comment blocks does not work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mddox_stars for detai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emphasis Emphas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emphasize a text fragment you start and end the fragment with an underscore or sta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Using two stars or underscores will produce strong emphasi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single asterisks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single underscores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**double asterisks**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__double underscores__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emph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mphasis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codespan code spa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indicate a span of code, you should wrap it in backticks (`). Unlike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appear inline in a paragraph.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Use the `printf()`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show a literal backtick inside a code span use double backticks, i.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o assign the output of command `ls` to `var` use ``var=`ls```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ee section \ref mddox_code_spans for more info how doxygen hand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ode spans slightly different than standard Markd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links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both styles of make links defined by Markdown: *inline* and *reference*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styles the link definition starts with the link text delimited by [squ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rackets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inlinelinks Inlin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an inline link the link text is followed by a URL and an optional link title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gether are enclosed in a set of regular parenthe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title itself is surrounded by quot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The link text](http://example.net/ "Link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/relative/path/to/index.html "Link title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somefile.htm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addition doxygen provides a similar way to link a documented entit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The link text](@ref MyClas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ubsection md_reflinks Reference Lin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putting the URL inline, you can also define the link separate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then refer to it from within the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link definition looks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: http://www.example.com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stead of double quotes also single quotes or parenthesis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e used for the title par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nce defined, the link looks as follow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ink text and name are the same, als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[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r ev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name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an be used to refer to the lin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the link name matching is not case sensi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s is shown in the following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 get 10 times more traffic from [Google] than fro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 or [MSN]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google]: http://google.com/        "Goog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yahoo]:  http://search.yahoo.com/  "Yahoo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sn]:    http://search.msn.com/    "MSN Search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nk definitions will not be visible in the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Like for inline links doxygen also supports \@ref inside a link definitio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myclass]: @ref MyClass "My class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images Im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syntax for images is similar to that for link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only difference is an additional ! before the link tex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xample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/path/to/img.jpg "Image title"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/path/to/img.jpg "Optional Title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lso here you can use \@ref to link to an imag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Caption text](@ref image.png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![img def]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img def]: @ref image.png "Caption tex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aption text is optio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autolink Automatic Link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create a link to an URL or e-mail address Markdown supports the follow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yntax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http://www.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&lt;address@example.com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doxygen will also produce the links without the angle bracke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extra Markdown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oc Table of Con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xygen supports a special link marker `[TOC]` which can be placed in a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produce a table of contents at the start of the page, listing all se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at using `[TOC]` is the same as using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ref cmdtableofcontents "\\tableofcontents" comman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tables Tabl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the features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table"&gt;simple table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table consists of a header line, a separator line, and at least 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ow line. Table columns are separated by the pipe (|) charact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 the following t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rst Header  | Second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 | 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tent Cell  | Content C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umn alignment can be controlled via one or two col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t the header separator lin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look as follow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Right | Center | Left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----: | :----: | :----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    | 10     | 10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| 1000  | 1000   | 1000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fenced Fenced Code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other feature defined by "Markdown Extra" is support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a href="http://michelf.com/projects/php-markdown/extra/#fenced-code-blocks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enced code blocks&lt;/a&gt;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fenced code block does not require indentation, and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efined by a pair of "fence lines". Such a line consists of 3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ore tilde (~) characters on a line. The end of the block should have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ame number of tildes. Here is an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his is a paragraph introduc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 one-lin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output is the same as for a normal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or languages supported by doxygen you can also make the code bloc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ppear with syntax highlighting. To do so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dicate the typical file extension that correspond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rogramming language after the opening fence. For highlighting accor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the Python language for instance, you would need to write the following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{.py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# A cl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class Dummy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pa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nd for C you would writ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ich will produc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{.c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t func(int a,int b) { return a*b; 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curly braces and dot are optional by the wa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eader_id Header Id Attribut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Standard Markdown has no support for labeling headers, whic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s a problem if you want to link to a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HP Markdown Extra allows you to label a header by add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e following to the head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Header 1                {#labelid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## Header 2 ##          {#labelid2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the same comment block you can u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#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o link to a section in general, doxygen allows you to use \@re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[Link text](@ref labeli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Note this only works for the headers of level 1 to 4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ection markdown_dox Doxygen specific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ven though doxygen tries to following the Markdown standard as closely 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possible, there are couple of deviation and doxygen specifics addi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page_header Including Markdown files as pa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oxygen can process files with Markdown format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to work the extension for such a file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 `.md` or `.markdown`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ref cfg_extension_mapping "EXTENSION_MAPPING" if your Markdown file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a different extension, and use `md` as the name of the parser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Each file is converted to a page (see the \ref cmdpage "page" command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By default the name and title of the page are derived from the file nam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file starts with a level 1 header however, it is used as the tit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page. If you specify a label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ader (as shown \ref md_header_id "here") doxygen will use that as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g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f the label is called `index` or `mainpage` doxygen will put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ocumentation on the front page (`index.html`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Here is an example of a file `README.md` that will appear as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when processed by doxygen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My Main Page                         {#mainpag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============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ocumentation that will appear on the main 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subsection md_html_blocks Treatment of HTML bloc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Markdown is quite strict in the way it processes block-level HTML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&gt; block-level HTML el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must be separated from surrounding content by blank lin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&gt; and the start and end tags of the block should not be ind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gt; with tabs or spac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Doxygen does not have this requirement, and will also pro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formatting inside such HTML blocks. The only exception i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&lt;pre&gt;` blocks, which are passed untouched (handy for ASCII art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not process Markdown formatting inside verbatim or code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n other sections that need to be processed without chang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(for instance formulas or inline dot graphs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blocks Code Block Indent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any block that is indented by 4 spaces (and 8 spac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side lists) is treated as a code block. This indentation amou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absolute, i.e. counting from the start of the lin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ince doxygen comments can appear at any indentation leve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at is required by the programming language, i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uses a relative indentation instead. The amoun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counted relative to the preceding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case there is no preceding paragraph (i.e. you want to start with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de block), the minimal amount of indentation of the whole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used as a refer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ost cases this difference does not result in different outpu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nly if you play with the indentation of paragraphs the differen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noticeab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ex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this case Markdown will put the word code in a code block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reas Doxygen will treat it as normal text, since although the absolu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dentation is 4, the indentation with respect to the previous paragrap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s only 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list markers are not counted when determining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elative inden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ore text for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de block for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For Item1 the indentation is 4 (when treating the list marker as whitespace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o the next paragraph "More text..." starts at the same indentation 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is therefore not seen as a code block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emph_spans Emphasi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Unlike standard Markdown, doxygen will not touch internal underscores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stars, so the following will appear as-i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_nice_identifi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uthermore, a `*` or `_` only starts an emphasi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followed by an alphanumb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preceded by a space, newline, or one the following characters `&lt;{([,:;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 emphasis ends if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following by an alphanumerical character,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 is not preceded by a space, newline, or one the following characters `({[&lt;=+-\@`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astly, the span of the emphasis is limited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code_spans Code Spans Limi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ote that unlike standard Markdown, doxygen leaves the following untouch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`cool' word in a `nice' sente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other words; a single quote cancels the special treatment of a code sp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rapped in a pair of backtick characters. This extra restriction w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dded for backward compatibility reas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sts Lists Extens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ith Markdown two lists separated by an empty line are joined together in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ingle list which can be rather unexpected and many people consider it t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be a bug. Doxygen, however, will make two separate lists as you would expec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1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 Item2 of list 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1. Item1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2. Item2 of list 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storically doxygen has an additional way to creat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lists by using `-#` marker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-#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stars Use of asterisk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Special care has to be taken when using *'s in a comment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tart a list or make a rule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xygen will strip off any leading *'s from the comment before do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Markdown processing. So although the following works f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/** A lis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  * item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@endverbatim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you remove the leading *'s doxygen will strip the other star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well, making the list disappear!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Rulers created with *'s will not be visible at all. They only wor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in Markdown fil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ubsection mddox_limits Limits on markup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avoid that a stray * or _ matches something many paragraphs later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shows everything in between with emphasis, doxygen limits the scop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of a * and _ to a single paragrap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For a code span, between the starting and ending backtick only tw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new lines are allow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lso for links there are limits; the link text, and link title each c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contain only one new line, the URL may not contain any new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\section markdown_debug Debugging of problem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When doxygen parses the source code it first extracts the comments block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hen passes these through the Markdown preprocessor. The output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Markdown preprocessing consists of text with \ref cmd_intro "special comman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nd \ref htmlcmds "HTML commands"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second pass takes the output of the Markdown preprocessor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converts it into the various output forma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uring Markdown preprocessing no errors are produced. Anything th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does not fit the Markdown syntax is simply passed on as-is. In the subsequen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parsing phase this could lead to errors, which may not always be obviou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s they are based on the intermediate forma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To see the result after Markdown processing you can run doxygen wit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`-d Markdown` option. It will then print each comment block befor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fter Markdown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*/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