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2117466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1021175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84377889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5272780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