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4085963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513201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6817723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2762978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