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42241414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55214804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5728397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9734492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