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81007771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32889670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61667290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49826324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