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031156360"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247595751"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2104708195"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467929219"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28/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