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2622131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0984310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85779691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46812777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