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5948943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1814613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703527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3981943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