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2225593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88684915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5851225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71250574"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