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718849946"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408260133"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808364911"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648910667"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