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2197205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8609705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4736605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0501492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