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12225982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4772271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09917448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2050545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