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5896181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8938289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6736564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4396143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