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5062328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232285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5102156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9927223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