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114204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7143778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6980487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4992815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