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75284745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65339013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10760353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54548501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