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2029851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2231216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6712587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8992018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