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375812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3246799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0387455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6193873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