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5550441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2766557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4866162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0240031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