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07251991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034245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0346471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1219197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