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952719410"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64680014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578952233"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304239596"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