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8744288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7469788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115896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2628335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