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60693539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2440114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7884041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884792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