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31279336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8805543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7930057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9593126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