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313241256"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68362305"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577813752"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2097003169"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0/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