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5094367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1534581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9852338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7819610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