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4006966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9782160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6752833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281360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