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6974044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4437141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88451909"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70582615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