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625415372"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255049201"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70337948"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431700081"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