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8069329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9952432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671171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375229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