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42589076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66387813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83197831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1827466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