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2623837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96962874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4811389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3731432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