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86980694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00744433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0334711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94389871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