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80419590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8390846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4263024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541508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