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00500807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9751074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97705852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1181774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