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76105777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799755733"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2039766974"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149843658"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