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368466766"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328615939"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510741318"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189491591"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29/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