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928081965"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14686291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1862710148"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3024724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