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860782230"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022051054"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206143805"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2134589040"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