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7029471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4447318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4750487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778262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